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Ł. nr 1 do SI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 : 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dpowiadając na ogłoszenie o postępowaniu prowadzonym w trybie przetargu nieograniczonego na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rnizacja przepompowni przy ul. Podzamcze wraz z wykonaniem przyłącza za pomocą przewodu ciśnieniowego tłocznego i grawitacyjn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1. Oferujemy wykonanie przedmiotu zamówienia za cenę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stawk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la kosztorysowania nieprzewidzianych robót dodatkowych nie objętych przedmiotem zamówienia , a w razie ewentualnego zaistnienia koniecznych do jego zrealizowania podajemy wysokość n/w cen jednostkowych czynników produkcj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boczogodziny 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ty ogólne  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ty zakupu  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ysk  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3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rPr/>
      </w:pPr>
      <w:r>
        <w:rPr>
          <w:rFonts w:cs="Arial" w:ascii="Arial" w:hAnsi="Arial"/>
        </w:rPr>
        <w:t>4. Oświadczamy, że uważamy się za związanych niniejszą ofertą przez okres wskazany  w SIWZ .</w:t>
      </w:r>
    </w:p>
    <w:p>
      <w:pPr>
        <w:pStyle w:val="Normal"/>
        <w:rPr/>
      </w:pPr>
      <w:r>
        <w:rPr>
          <w:rFonts w:cs="Arial" w:ascii="Arial" w:hAnsi="Arial"/>
        </w:rPr>
        <w:t>5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</w:rPr>
        <w:t>6. Oświadczamy, że jako formę płatności przyjmujemy przelew z terminem płatności 14 dni od dnia wystawienia faktury i zobowiązuję się do podpisania umowy z takimi warunkami płatności.</w:t>
      </w:r>
    </w:p>
    <w:p>
      <w:pPr>
        <w:pStyle w:val="Normal"/>
        <w:rPr/>
      </w:pPr>
      <w:r>
        <w:rPr>
          <w:rFonts w:cs="Arial" w:ascii="Arial" w:hAnsi="Arial"/>
        </w:rPr>
        <w:t>7. Oświadczamy, że firma nasza spełnia wszystkie wymagania art.22 ust. 1 oraz nie podlega wykluczenia z mocy art.24 ust. 1 i 2 ustawy Prawo zamówień publicznych.</w:t>
      </w:r>
    </w:p>
    <w:p>
      <w:pPr>
        <w:pStyle w:val="Normal"/>
        <w:rPr/>
      </w:pPr>
      <w:r>
        <w:rPr>
          <w:rFonts w:cs="Arial" w:ascii="Arial" w:hAnsi="Arial"/>
        </w:rPr>
        <w:t xml:space="preserve">8. Przyjmujemy realizację niniejszego przedmiotu zamówienia w terminie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 jeden miesiąc od daty podpisania um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Ofertę niniejszą  składamy na ......................... kolejno ponumerowanych stro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podpisał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 dn. ........................</w:t>
      </w:r>
      <w:r>
        <w:rPr/>
        <w:t xml:space="preserve">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9:11:00Z</dcterms:created>
  <dc:creator>MIROWSKA</dc:creator>
  <dc:description/>
  <cp:keywords/>
  <dc:language>en-US</dc:language>
  <cp:lastModifiedBy>Ślusarz</cp:lastModifiedBy>
  <cp:lastPrinted>2012-04-17T11:45:00Z</cp:lastPrinted>
  <dcterms:modified xsi:type="dcterms:W3CDTF">2012-08-29T06:50:00Z</dcterms:modified>
  <cp:revision>98</cp:revision>
  <dc:subject/>
  <dc:title>ZAŁ</dc:title>
</cp:coreProperties>
</file>